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6969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1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ів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2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ук Василь Зенов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4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Михайло Єв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Ас -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роль Ольг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аб’як Володи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3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иконович Юлія Нургалії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Б-65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ростина Михайло Олександ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А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56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10:00Z</dcterms:modified>
  <cp:revision>6</cp:revision>
  <dc:subject/>
  <dc:title>УКРАЇНА</dc:title>
</cp:coreProperties>
</file>